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วิชา ช่อง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ายอาชีพ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b/>
          <w:b/>
          <w:bCs/>
          <w:sz w:val="32"/>
          <w:sz w:val="32"/>
          <w:szCs w:val="32"/>
        </w:rPr>
        <w:t>การงานอาชีพ</w:t>
      </w:r>
      <w:r>
        <w:rPr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ความรู้  ความเข้าใจ และเจตคติที่ดีในงานอาชีพ วิเคราะห์ลักษณะงาน ขอบข่ายงานอาชีพในชุมชนสังคม ประเทศ และโลกที่เหมาะสมกับศักยภาพของตน และสอดคล้องกับชุมชนเพื่อ</w:t>
      </w:r>
      <w:r>
        <w:rPr>
          <w:rFonts w:ascii="Angsana New" w:hAnsi="Angsana New"/>
          <w:sz w:val="32"/>
          <w:sz w:val="32"/>
          <w:szCs w:val="32"/>
        </w:rPr>
        <w:t>การขยาย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อธิบายความสำคัญ และความจำเป็นในการขยาย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อธิบายลักษณะขอบข่ายกระบวนการผลิตงานอาชีพ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คม ประเทศ และโลก เพื่อนำมาวิเคราะห์ขยาย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อธิบายการจัดการในงานอาชีพ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คม ประเทศ และโลก เพื่อนำมาวิเคราะห์ในการขยาย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อธิบายคุณธรรม จริยธรรม ในการขยายอาชีพ</w:t>
      </w:r>
    </w:p>
    <w:p>
      <w:pPr>
        <w:pStyle w:val="Normal"/>
        <w:ind w:right="-382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อธิบายการอนุรักษ์พลังงาน และสิ่งแวดล้อมในการขยายอาชีพ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คม ประเทศ และโล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มาย ความสำคัญและความจำเป็นของการขยายอาชีพ วิเคราะห์ลักษณะขอบข่ายการงานอาชีพ กระบวนการทำงาน การบริหารจัดการของอาชีพต่างๆ 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งคม ประเทศ และโลก เพื่อการขยายอาชีพจากการงานอาชีพต่างๆ เช่น </w:t>
      </w:r>
      <w:r>
        <w:rPr>
          <w:rFonts w:ascii="Angsana New" w:hAnsi="Angsana New"/>
          <w:sz w:val="32"/>
          <w:sz w:val="32"/>
          <w:szCs w:val="32"/>
        </w:rPr>
        <w:t>งานบ้าน งานเกษตร งานช่าง งานประดิษฐ์ งาน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ความสำคัญ และความจำเป็นในการขยายอาชีพ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ลักษณะขอบข่ายกระบวนการผลิตงานอาชีพ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คม ประเทศ และโลก เพื่อนำมาวิเคราะห์ขยายอาชีพ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การจัดการในงานอาชีพ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คม ประเทศ และโลก เพื่อนำมาวิเคราะห์ในการขยาย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 xml:space="preserve">อธิบายคุณธรรม จริยธรรม ในการขยายอาชีพ </w:t>
      </w:r>
      <w:r>
        <w:rPr>
          <w:rFonts w:ascii="Angsana New" w:hAnsi="Angsana New"/>
          <w:sz w:val="32"/>
          <w:sz w:val="32"/>
          <w:szCs w:val="32"/>
        </w:rPr>
        <w:t>พร้อมยกตัวอย่างคุณธรรมได้</w:t>
      </w:r>
    </w:p>
    <w:p>
      <w:pPr>
        <w:pStyle w:val="Normal"/>
        <w:ind w:right="-382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การอนุรักษ์พลังงาน และสิ่งแวดล้อมในการขยายอาชีพ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คม ประเทศ และโล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ำคัญ และความจำเป็นในการขยาย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ขยายอาชีพในชุมชน ประเทศ และโล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ascii="Angsana New" w:hAnsi="Angsana New"/>
          <w:sz w:val="32"/>
          <w:sz w:val="32"/>
          <w:szCs w:val="32"/>
        </w:rPr>
        <w:t>งาน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งานเกษ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งานช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งานประดิษฐ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งานธุรกิจ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ขยายกระบวนการจัดการงานอาชีพในชุมชน </w:t>
      </w:r>
      <w:r>
        <w:rPr>
          <w:rFonts w:ascii="Angsana New" w:hAnsi="Angsana New"/>
          <w:sz w:val="32"/>
          <w:sz w:val="32"/>
          <w:szCs w:val="32"/>
        </w:rPr>
        <w:t xml:space="preserve">สังคม </w:t>
      </w:r>
      <w:r>
        <w:rPr>
          <w:rFonts w:ascii="Angsana New" w:hAnsi="Angsana New"/>
          <w:sz w:val="32"/>
          <w:sz w:val="32"/>
          <w:szCs w:val="32"/>
        </w:rPr>
        <w:t>ประเทศ และโล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การจัดการการผลิ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การจัดการการตล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ุณธรรม จริยธรร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นุรักษ์พลังงาน และสิ่งแวดล้อม</w:t>
      </w:r>
      <w:r>
        <w:rPr>
          <w:rFonts w:ascii="Angsana New" w:hAnsi="Angsana New"/>
          <w:sz w:val="32"/>
          <w:sz w:val="32"/>
          <w:szCs w:val="32"/>
        </w:rPr>
        <w:t>ในการขยายอาชีพ</w:t>
      </w:r>
      <w:r>
        <w:rPr>
          <w:rFonts w:ascii="Angsana New" w:hAnsi="Angsana New"/>
          <w:sz w:val="32"/>
          <w:sz w:val="32"/>
          <w:szCs w:val="32"/>
        </w:rPr>
        <w:t>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คม ประเทศ และโล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</w:t>
      </w:r>
      <w:r>
        <w:rPr>
          <w:rFonts w:ascii="Angsana New" w:hAnsi="Angsana New"/>
          <w:color w:val="000000"/>
          <w:sz w:val="32"/>
          <w:sz w:val="32"/>
          <w:szCs w:val="32"/>
        </w:rPr>
        <w:t>แบ่ง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รี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ให้ผู้เรียนยกตัวอย่างอาชีพที่มีอยู่ในปัจจุบันให้มากที่สุด พร้อมนำเสนอ เพื่อให้นักศึกษารู้ถึงความหลากหลายในอาชีพ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และผู้เรียนร่วมกันแลกเปลี่ยนเรียนรู้ใน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หมาย ความสำคัญและความจำเป็นของการขยายอาชีพ วิเคราะห์ลักษณะขอบข่ายการงานอาชีพ กระบวนการทำงาน การบริหารจัดการของอาชีพต่างๆ ในชุมช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ังคม ประเทศ และโลก เพื่อการขยายอาชีพจากการงานอาชีพต่างๆ เช่น </w:t>
      </w:r>
      <w:r>
        <w:rPr>
          <w:rFonts w:ascii="Angsana New" w:hAnsi="Angsana New"/>
          <w:color w:val="000000"/>
          <w:sz w:val="32"/>
          <w:sz w:val="32"/>
          <w:szCs w:val="32"/>
        </w:rPr>
        <w:t>งานบ้าน งานเกษตร งานช่าง งานประดิษฐ์ งานธุรกิจ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ที่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ติมเต็มองค์ความรู้พร้อม</w:t>
      </w:r>
      <w:r>
        <w:rPr>
          <w:rFonts w:ascii="Angsana New" w:hAnsi="Angsana New"/>
          <w:color w:val="000000"/>
          <w:sz w:val="32"/>
          <w:sz w:val="32"/>
          <w:szCs w:val="32"/>
        </w:rPr>
        <w:t>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มอบหม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วิชา ช่อง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ายอาชีพ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่องทางการขยายอาชีพ</w:t>
      </w:r>
      <w:r>
        <w:rPr>
          <w:b/>
          <w:b/>
          <w:bCs/>
          <w:sz w:val="32"/>
          <w:sz w:val="32"/>
          <w:szCs w:val="32"/>
        </w:rPr>
        <w:t>และการตัดสินใจเลือกอาชีพ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ความรู้  ความเข้าใจ และเจตคติที่ดีในงานอาชีพ วิเคราะห์ลักษณะงาน ขอบข่ายงานอาชีพในชุมชนสังคม ประเทศ และโลกที่เหมาะสมกับศักยภาพของตน และสอดคล้องกับชุมชนเพื่อ</w:t>
      </w:r>
      <w:r>
        <w:rPr>
          <w:rFonts w:ascii="Angsana New" w:hAnsi="Angsana New"/>
          <w:sz w:val="32"/>
          <w:sz w:val="32"/>
          <w:szCs w:val="32"/>
        </w:rPr>
        <w:t>การขยาย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อธิบายความจำเป็นในการมองเห็นช่องทางในการขยายอาชีพได้อย่างเหมาะสมกับตน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ศึกษาอาชีพ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คม ประเทศ และโลก เพื่อวิเคราะห์ความเป็นไปได้ในการขยาย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กำหนดวิธีการและขั้นตอนการขยายอาชีพโดยพิจารณาความเป็นไปได้ของการขยายอาชีพ พร้อมทั้งให้เหตุผลในการขยายอาชีพที่เลือก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ัดสินใจเลือกขยายอาชีพได้เหมาะสมกับตนเ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มาย ความจำเป็นในการขยายอาชีพ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คม ที่เหมาะสมกับตนเอง วิเคราะห์ความเป็นไปได้ต่างๆ ได้แก่ การลงทุน การตลาด กระบวนการผลิต การขนส่ง การบรรจุหีบห่อ การแปรรูป และผลกระทบต่อชุมชนและสิ่งแวดล้อม ความรู้ความสามารถของตนเองต่ออาชีพนั้นๆ การลำดับความสำคัญของอาชีพที่มีความเป็นไปได้ต่อการขยายอาชีพ เพื่อนำข้อมูลที่วิเคราะห์ไว้นำไปปรึกษาผู้รู้ การตัดสินใจขยายอาชีพที่เหมาะสมกับตนเอง โดยวิเคราะห์ความพร้อมของตนเอง ความต้องการของตลาด เทคนิคความรู้ ทักษะในอาชีพ และความรับผิดชอบต่อสังคม ทรัพยากรธรรมชาติและสิ่งแวดล้อ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อธิบาย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>ความจำเป็นในการมองเห็นช่องทางในการขยายอาชีพได้อย่างเหมาะสมกับตน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ศึกษาอาชีพ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คม ประเทศ และโลก เพื่อวิเคราะห์ความเป็นไปได้ในการขยาย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นักศึกษาสามารถกำห</w:t>
      </w:r>
      <w:r>
        <w:rPr>
          <w:rFonts w:ascii="Angsana New" w:hAnsi="Angsana New"/>
          <w:sz w:val="32"/>
          <w:sz w:val="32"/>
          <w:szCs w:val="32"/>
        </w:rPr>
        <w:t>นดวิธีการและขั้นตอนการขยายอาชีพโดยพิจารณาความเป็นไปได้ของการขยายอาชีพ พร้อมทั้งให้เหตุผลในการขยายอาชีพที่เลือก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ตัดสินใจเลือกขยายอาชีพได้เหมาะสมกับตนเ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ความจำเป็นในการมองเห็นช่องทางการประกอบ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ความเป็นไปได้ในการขยาย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ลงทุ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ระบวนการผล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ขนส่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บรรจุหีบห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แปรรูป</w:t>
      </w:r>
    </w:p>
    <w:p>
      <w:pPr>
        <w:pStyle w:val="Normal"/>
        <w:ind w:left="252" w:hanging="25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ผลกระทบต่อชุมชน และสภาพแวด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รู้คว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การกำหนดวิธีการและขั้นตอนการขยายอาชีพพร้อมให้เหตุผ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ตัดสินใจเลือกขยาย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พร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ต้องการของ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กษะและเทคนิค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รัพยากรธรรมชาติ และสิ่งแวด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ถาน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แรง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ascii="Angsana New" w:hAnsi="Angsana New"/>
          <w:sz w:val="32"/>
          <w:sz w:val="32"/>
          <w:szCs w:val="32"/>
        </w:rPr>
        <w:t>เงินทุ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ผู้เรียนพูดคุยเรื่องอาชีพที่มีในท้องถิ่น วิธีการที่จะขยายอาชีพให้มีศักยภาพเพิ่มขึ้น ว่ามีวิธีการใดๆบ้าง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และผู้เรียนร่วมกันแลกเปลี่ยนเรียนรู้ในเรื่อง</w:t>
      </w:r>
      <w:r>
        <w:rPr>
          <w:rFonts w:ascii="Angsana New" w:hAnsi="Angsana New"/>
          <w:sz w:val="32"/>
          <w:sz w:val="32"/>
          <w:szCs w:val="32"/>
        </w:rPr>
        <w:t>ความหมาย ความจำเป็นในการขยายอาชีพใน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งคม ที่เหมาะสมกับตนเ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วิเคราะห์ความเป็นไปได้ต่างๆ การตัดสินใจขยายอาชีพที่เหมาะสมกับตนเอง โดยวิเคราะห์ความพร้อมของตนเอง ความต้องการของตลาด เทคนิคความรู้ ทักษะในอาชีพ และความรับผิดชอบต่อสังคม ทรัพยากรธรรมชาติและสิ่งแวดล้อม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ครู</w:t>
      </w:r>
      <w:r>
        <w:rPr>
          <w:rFonts w:ascii="Angsana New" w:hAnsi="Angsana New"/>
          <w:color w:val="000000"/>
          <w:sz w:val="32"/>
          <w:sz w:val="32"/>
          <w:szCs w:val="32"/>
        </w:rPr>
        <w:t>แบ่งกลุ่มผู้เรียนและร่วมกันพูดคุย วิเคราะห์เกี่ยวกับอาชีพต่างๆที่มีในชุมชน โดยใช้หลักการที่ได้เรียนรู้อแล้วและร่วมกันนำเสนอ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รูผู้สอนสรุป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ที่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ติมเต็มองค์ความรู้พร้อม</w:t>
      </w:r>
      <w:r>
        <w:rPr>
          <w:rFonts w:ascii="Angsana New" w:hAnsi="Angsana New"/>
          <w:color w:val="000000"/>
          <w:sz w:val="32"/>
          <w:sz w:val="32"/>
          <w:szCs w:val="32"/>
        </w:rPr>
        <w:t>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มอบหม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ไปศึกษาเรียนรู้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Calibri" w:cs="Angsana New"/>
      <w:sz w:val="96"/>
      <w:szCs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อักขระ อักขระ4"/>
    <w:basedOn w:val="Style13"/>
    <w:qFormat/>
    <w:rPr>
      <w:rFonts w:ascii="Angsana New" w:hAnsi="Angsana New" w:cs="Cordia New"/>
      <w:b/>
      <w:bCs/>
      <w:sz w:val="32"/>
      <w:szCs w:val="32"/>
    </w:rPr>
  </w:style>
  <w:style w:type="character" w:styleId="3">
    <w:name w:val=" อักขระ อักขระ3"/>
    <w:basedOn w:val="Style13"/>
    <w:qFormat/>
    <w:rPr>
      <w:rFonts w:ascii="Angsana New" w:hAnsi="Angsana New" w:cs="Cordia New"/>
      <w:b/>
      <w:bCs/>
      <w:sz w:val="32"/>
      <w:szCs w:val="32"/>
    </w:rPr>
  </w:style>
  <w:style w:type="character" w:styleId="2">
    <w:name w:val=" อักขระ อักขระ2"/>
    <w:basedOn w:val="Style13"/>
    <w:qFormat/>
    <w:rPr>
      <w:sz w:val="24"/>
      <w:szCs w:val="28"/>
    </w:rPr>
  </w:style>
  <w:style w:type="character" w:styleId="1">
    <w:name w:val=" อักขระ อักขระ1"/>
    <w:basedOn w:val="Style13"/>
    <w:qFormat/>
    <w:rPr>
      <w:sz w:val="24"/>
      <w:szCs w:val="28"/>
    </w:rPr>
  </w:style>
  <w:style w:type="character" w:styleId="Style14">
    <w:name w:val=" อักขระ อักขระ"/>
    <w:basedOn w:val="Style13"/>
    <w:qFormat/>
    <w:rPr>
      <w:rFonts w:ascii="Tahoma" w:hAnsi="Tahoma" w:cs="Tahoma"/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47:00Z</dcterms:created>
  <dc:creator>MDAA-OIOIN</dc:creator>
  <dc:description/>
  <cp:keywords/>
  <dc:language>en-US</dc:language>
  <cp:lastModifiedBy>Admin</cp:lastModifiedBy>
  <cp:lastPrinted>2013-02-08T14:56:00Z</cp:lastPrinted>
  <dcterms:modified xsi:type="dcterms:W3CDTF">2014-02-21T19:16:00Z</dcterms:modified>
  <cp:revision>12</cp:revision>
  <dc:subject/>
  <dc:title>หน่วยการเรียนรู้ที่ 1 ตัวเรา  ชั้นประถมศึกษาปีที่ 4  </dc:title>
</cp:coreProperties>
</file>